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能源与动力工程学院博士研究生申请盲评审批表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6"/>
        <w:gridCol w:w="1739"/>
        <w:gridCol w:w="1540"/>
        <w:gridCol w:w="550"/>
        <w:gridCol w:w="991"/>
        <w:gridCol w:w="1540"/>
        <w:gridCol w:w="1545"/>
      </w:tblGrid>
      <w:tr>
        <w:trPr/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617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76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发表文章情况（只填写已发表或已接收第一作者或申请人为第二作者，第一作者为导师）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所发表文章是否与学位论文相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所发表文章是否达到申请学位要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导师是否同意进行盲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596" w:hRule="atLeast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完成预答辩</w:t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已完成预答辩博士须提交预答辩审批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23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准许盲评送审：          是           否      </w:t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288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年    月     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36:00Z</dcterms:created>
  <dc:creator>lijia</dc:creator>
  <dc:description/>
  <cp:keywords/>
  <dc:language>en-US</dc:language>
  <cp:lastModifiedBy>jujumao</cp:lastModifiedBy>
  <cp:lastPrinted>2012-12-31T09:24:00Z</cp:lastPrinted>
  <dcterms:modified xsi:type="dcterms:W3CDTF">2014-09-19T01:49:00Z</dcterms:modified>
  <cp:revision>3</cp:revision>
  <dc:subject/>
  <dc:title>能源学院学位评定分委员会</dc:title>
</cp:coreProperties>
</file>