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6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1134"/>
        <w:gridCol w:w="3261"/>
        <w:gridCol w:w="567"/>
        <w:gridCol w:w="567"/>
        <w:gridCol w:w="567"/>
        <w:gridCol w:w="992"/>
        <w:gridCol w:w="1843"/>
      </w:tblGrid>
      <w:tr>
        <w:trPr>
          <w:trHeight w:val="285" w:hRule="atLeast"/>
        </w:trPr>
        <w:tc>
          <w:tcPr>
            <w:tcW w:w="978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硕士研究生公共课程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课程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课程</w:t>
            </w:r>
          </w:p>
        </w:tc>
        <w:tc>
          <w:tcPr>
            <w:tcW w:w="3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课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程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称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时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分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开课时间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开课单位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选修对象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类别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编码</w:t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8.60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自然辩证法概论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春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、工、医科硕士</w:t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8.603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3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克思主义与社会科学方法论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科硕士</w:t>
            </w:r>
          </w:p>
        </w:tc>
      </w:tr>
      <w:tr>
        <w:trPr>
          <w:trHeight w:val="26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8.601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特色社会主义理论与实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春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体硕士生必修课</w:t>
            </w:r>
          </w:p>
        </w:tc>
      </w:tr>
      <w:tr>
        <w:trPr>
          <w:trHeight w:val="225" w:hRule="atLeast"/>
        </w:trPr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</w:t>
            </w:r>
          </w:p>
          <w:p>
            <w:pPr>
              <w:pStyle w:val="Normal"/>
              <w:widowControl/>
              <w:spacing w:lineRule="atLeast" w:line="135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课</w:t>
            </w:r>
          </w:p>
          <w:p>
            <w:pPr>
              <w:pStyle w:val="Normal"/>
              <w:widowControl/>
              <w:spacing w:lineRule="atLeast" w:line="135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1.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第一外国语（英语）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、春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生必修其中一门</w:t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35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1.500a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第一外国语（日语）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1.500b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6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第一外国语（德语）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5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5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1.500c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7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第一外国语（法语）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1.500d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8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第一外国语（俄语）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9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矩阵论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生选修（可作为跨一级学科课程认可）</w:t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501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10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数理统计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50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11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数值分析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春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503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1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随机过程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504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13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泛函分析及其应用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春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.50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14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高等工程数学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春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1.56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15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中国传统文化评析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春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文系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生必修其中一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可作为跨一级学科课程认可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.5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16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现代管理理论与方法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春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7.51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17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领导科学与领导艺术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春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管学院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3.50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18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心理压力与应对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春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卫学院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.54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19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知识产权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春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、工</w:t>
            </w:r>
          </w:p>
          <w:p>
            <w:pPr>
              <w:pStyle w:val="Normal"/>
              <w:widowControl/>
              <w:spacing w:lineRule="atLeast" w:line="4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课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.601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20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数据库设计与实现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学院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4.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21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面向对象的程序设计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0.5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2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并行程序设计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学院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0.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23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纳米技术与应用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学院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1.54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24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新能源技术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能源学院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1.58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25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环境工程导论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学院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26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情报检索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馆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1.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春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课部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01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创业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业集团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8931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b w:val="false"/>
      <w:bCs w:val="false"/>
      <w:i w:val="false"/>
      <w:iCs w:val="false"/>
      <w:color w:val="0000FF"/>
      <w:sz w:val="24"/>
      <w:szCs w:val="24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.hust.edu.cn/download.jsp?id=Cultivate/CourseSystem/000/kc/&#33258;&#28982;&#36776;&#35777;&#27861;.doc" TargetMode="External"/><Relationship Id="rId3" Type="http://schemas.openxmlformats.org/officeDocument/2006/relationships/hyperlink" Target="http://gs.hust.edu.cn/download.jsp?id=Cultivate/CourseSystem/000/kc/&#39532;&#20811;&#24605;&#20027;&#20041;&#32463;&#20856;&#33879;&#20316;&#36873;&#35835;.doc" TargetMode="External"/><Relationship Id="rId4" Type="http://schemas.openxmlformats.org/officeDocument/2006/relationships/hyperlink" Target="http://gs.hust.edu.cn/download.jsp?id=Cultivate/CourseSystem/000/kc/2008&#23454;&#29992;&#33521;&#35821;&#35838;&#31243;&#31616;&#20171;&#65288;200805&#65289;.doc" TargetMode="External"/><Relationship Id="rId5" Type="http://schemas.openxmlformats.org/officeDocument/2006/relationships/hyperlink" Target="http://gs.hust.edu.cn/download.jsp?id=Cultivate/CourseSystem/000/kc/&#26085;&#35821;&#19968;&#22806;.doc" TargetMode="External"/><Relationship Id="rId6" Type="http://schemas.openxmlformats.org/officeDocument/2006/relationships/hyperlink" Target="http://gs.hust.edu.cn/download.jsp?id=Cultivate/CourseSystem/000/kc/&#27861;&#35821;&#19968;&#22806;.doc" TargetMode="External"/><Relationship Id="rId7" Type="http://schemas.openxmlformats.org/officeDocument/2006/relationships/hyperlink" Target="http://gs.hust.edu.cn/download.jsp?id=Cultivate/CourseSystem/000/kc/&#27861;&#35821;&#19968;&#22806;.doc" TargetMode="External"/><Relationship Id="rId8" Type="http://schemas.openxmlformats.org/officeDocument/2006/relationships/hyperlink" Target="http://gs.hust.edu.cn/download.jsp?id=Cultivate/CourseSystem/000/kc/&#20420;&#35821;&#19968;&#22806;.doc" TargetMode="External"/><Relationship Id="rId9" Type="http://schemas.openxmlformats.org/officeDocument/2006/relationships/hyperlink" Target="http://gs.hust.edu.cn/download.jsp?id=Cultivate/CourseSystem/000/kc/&#35838;&#31243;&#31616;&#20171;-&#30697;&#38453;&#35770;.doc" TargetMode="External"/><Relationship Id="rId10" Type="http://schemas.openxmlformats.org/officeDocument/2006/relationships/hyperlink" Target="http://gs.hust.edu.cn/download.jsp?id=Cultivate/CourseSystem/000/kc/&#25968;&#29702;&#32479;&#35745;.doc" TargetMode="External"/><Relationship Id="rId11" Type="http://schemas.openxmlformats.org/officeDocument/2006/relationships/hyperlink" Target="http://gs.hust.edu.cn/download.jsp?id=Cultivate/CourseSystem/000/kc/&#25968;&#20540;&#20998;&#26512;&#35838;&#31243;&#31616;&#20171;.doc" TargetMode="External"/><Relationship Id="rId12" Type="http://schemas.openxmlformats.org/officeDocument/2006/relationships/hyperlink" Target="http://gs.hust.edu.cn/download.jsp?id=Cultivate/CourseSystem/000/kc/&#38543;&#26426;&#36807;&#31243;&#35838;&#31243;&#31616;&#20171;.doc" TargetMode="External"/><Relationship Id="rId13" Type="http://schemas.openxmlformats.org/officeDocument/2006/relationships/hyperlink" Target="http://gs.hust.edu.cn/download.jsp?id=Cultivate/CourseSystem/000/kc/&#24212;&#29992;&#27867;&#20989;&#20998;&#26512;&#35838;&#31243;&#31616;&#20171;3.doc" TargetMode="External"/><Relationship Id="rId14" Type="http://schemas.openxmlformats.org/officeDocument/2006/relationships/hyperlink" Target="http://gs.hust.edu.cn/download.jsp?id=Cultivate/CourseSystem/000/kc/&#39640;&#31561;&#24037;&#31243;&#25968;&#23398;&#22823;&#32434;.doc" TargetMode="External"/><Relationship Id="rId15" Type="http://schemas.openxmlformats.org/officeDocument/2006/relationships/hyperlink" Target="http://gs.hust.edu.cn/download.jsp?id=Cultivate/CourseSystem/000/kc/&#20013;&#22269;&#25991;&#21270;&#21490;&#19987;&#39064;&#35838;&#31243;&#22823;&#32434;&#183;&#20309;&#38177;&#31456;.doc" TargetMode="External"/><Relationship Id="rId16" Type="http://schemas.openxmlformats.org/officeDocument/2006/relationships/hyperlink" Target="http://gs.hust.edu.cn/download.jsp?id=Cultivate/CourseSystem/000/kc/&#29616;&#20195;&#31649;&#29702;&#29702;&#35770;&#19982;&#26041;&#27861;-&#25945;&#23398;&#22823;&#32434;-&#29579;&#23447;&#20891;.doc" TargetMode="External"/><Relationship Id="rId17" Type="http://schemas.openxmlformats.org/officeDocument/2006/relationships/hyperlink" Target="http://gs.hust.edu.cn/download.jsp?id=Cultivate/CourseSystem/000/kc/&#39046;&#23548;&#31185;&#23398;&#19982;&#39046;&#23548;&#33402;&#26415;.doc" TargetMode="External"/><Relationship Id="rId18" Type="http://schemas.openxmlformats.org/officeDocument/2006/relationships/hyperlink" Target="http://gs.hust.edu.cn/download.jsp?id=Cultivate/CourseSystem/000/kc/513.502&#21387;&#21147;&#19982;&#24212;&#23545;.doc" TargetMode="External"/><Relationship Id="rId19" Type="http://schemas.openxmlformats.org/officeDocument/2006/relationships/hyperlink" Target="http://gs.hust.edu.cn/download.jsp?id=Cultivate/CourseSystem/000/kc/&#30693;&#35782;&#20135;&#26435;&#27861;.doc" TargetMode="External"/><Relationship Id="rId20" Type="http://schemas.openxmlformats.org/officeDocument/2006/relationships/hyperlink" Target="http://gs.hust.edu.cn/download.jsp?id=Cultivate/CourseSystem/000/kc/&#25968;&#25454;&#24211;&#35774;&#35745;&#19982;&#23454;&#29616;.doc" TargetMode="External"/><Relationship Id="rId21" Type="http://schemas.openxmlformats.org/officeDocument/2006/relationships/hyperlink" Target="http://gs.hust.edu.cn/download.jsp?id=Cultivate/CourseSystem/000/kc/&#38754;&#21521;&#23545;&#35937;&#31243;&#24207;&#35774;&#35745;.doc" TargetMode="External"/><Relationship Id="rId22" Type="http://schemas.openxmlformats.org/officeDocument/2006/relationships/hyperlink" Target="http://gs.hust.edu.cn/download.jsp?id=Cultivate/CourseSystem/000/kc/&#24182;&#34892;&#31243;&#24207;&#35774;&#35745;.doc" TargetMode="External"/><Relationship Id="rId23" Type="http://schemas.openxmlformats.org/officeDocument/2006/relationships/hyperlink" Target="http://gs.hust.edu.cn/download.jsp?id=Cultivate/CourseSystem/000/kc/&#32435;&#31859;&#26448;&#26009;&#25216;&#26415;.doc" TargetMode="External"/><Relationship Id="rId24" Type="http://schemas.openxmlformats.org/officeDocument/2006/relationships/hyperlink" Target="http://gs.hust.edu.cn/download.jsp?id=Cultivate/CourseSystem/000/kc/&#26032;&#33021;&#28304;&#25216;&#26415;&#35838;&#31243;&#20171;&#32461;.doc" TargetMode="External"/><Relationship Id="rId25" Type="http://schemas.openxmlformats.org/officeDocument/2006/relationships/hyperlink" Target="http://gs.hust.edu.cn/download.jsp?id=Cultivate/CourseSystem/000/kc/&#29615;&#22659;&#24037;&#31243;.doc" TargetMode="External"/><Relationship Id="rId26" Type="http://schemas.openxmlformats.org/officeDocument/2006/relationships/hyperlink" Target="http://gs.hust.edu.cn/download.jsp?id=Cultivate/CourseSystem/000/kc/&#24773;&#25253;&#26816;&#32034;.doc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10:00Z</dcterms:created>
  <dc:creator>微软用户</dc:creator>
  <dc:description/>
  <cp:keywords/>
  <dc:language>en-US</dc:language>
  <cp:lastModifiedBy>MacBook</cp:lastModifiedBy>
  <dcterms:modified xsi:type="dcterms:W3CDTF">2016-08-01T13:45:00Z</dcterms:modified>
  <cp:revision>4</cp:revision>
  <dc:subject/>
  <dc:title/>
</cp:coreProperties>
</file>